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_________________________</w:t>
        <w:tab/>
        <w:tab/>
        <w:tab/>
        <w:tab/>
        <w:t xml:space="preserve">    NAME:________________________</w:t>
        <w:tab/>
        <w:tab/>
        <w:t xml:space="preserve">                      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W E D N E S D A Y</w:t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  <w:r>
        <w:rPr/>
        <w:tab/>
      </w:r>
    </w:p>
    <w:tbl>
      <w:tblPr>
        <w:tblW w:w="194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08"/>
        <w:gridCol w:w="5184"/>
        <w:gridCol w:w="1008"/>
        <w:gridCol w:w="5184"/>
        <w:gridCol w:w="1548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Gr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Egg &amp; Cheese Croissan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arrot Ginger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aked Lemon Swai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Cheeseburger/Bun with Lettuce &amp;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Tomato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easoned Collard Gree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rown Ric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Pineapple Upside Down Cak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Pineapple Upside Down Cak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Butter 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     _____Mayonnais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szCs w:val="24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piced Lentil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hicken Pot Pi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Beef Hot Dog on a Bu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Green Bea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Baked Bea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6"/>
              </w:rPr>
              <w:t xml:space="preserve">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Sherb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ugar Free Ice Cream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     _____Mustard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Relish       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6 oz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Fall/Winter</w:t>
            </w:r>
          </w:p>
          <w:p>
            <w:pPr>
              <w:pStyle w:val="Heading2"/>
              <w:rPr/>
            </w:pPr>
            <w:r>
              <w:rPr/>
              <w:t>Wk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2/4/26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sectPr>
      <w:type w:val="nextPage"/>
      <w:pgSz w:orient="landscape" w:w="20160" w:h="12240"/>
      <w:pgMar w:left="720" w:right="720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0:11:00Z</dcterms:created>
  <dc:creator>Mary Toss</dc:creator>
  <dc:description/>
  <cp:keywords/>
  <dc:language>en-US</dc:language>
  <cp:lastModifiedBy>Wendy Smalick</cp:lastModifiedBy>
  <cp:lastPrinted>2026-01-19T11:08:00Z</cp:lastPrinted>
  <dcterms:modified xsi:type="dcterms:W3CDTF">2026-01-19T16:08:00Z</dcterms:modified>
  <cp:revision>138</cp:revision>
  <dc:subject/>
  <dc:title>	NAME:_________________________				NAME:____________________				NAME:___________________________</dc:title>
</cp:coreProperties>
</file>